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"19" декабря  2025 г.                                     </w:t>
        <w:tab/>
        <w:t xml:space="preserve">                  </w:t>
        <w:tab/>
        <w:t xml:space="preserve">                        №  19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0.12.2024 г. № 47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Хакасия на 2025 и плановый период 2026 и 2027 годов»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0.12.2024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0.12.2024 г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" (с последующими изменениями от  13.03.2025 № 4, 17.04.2025 № 7, 16.05.2025 №8, 21.07.2025 №13, от 12.09.2025 №16, от 24.10.2025 №6, 27.11.2025 №18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в п.п.1 п. 1 ст. 1  решения «общий объем доходов бюджета муниципального образования в сумме 24 029 709,56 рублей» цифры 24 029 709,56 руб.  изменить на цифры </w:t>
      </w:r>
      <w:r>
        <w:rPr>
          <w:b/>
          <w:sz w:val="24"/>
          <w:szCs w:val="24"/>
        </w:rPr>
        <w:t>25 333 709,56</w:t>
      </w:r>
      <w:r>
        <w:rPr>
          <w:sz w:val="24"/>
          <w:szCs w:val="24"/>
        </w:rPr>
        <w:t>руб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 в п.п.2 п.1 ст.1 решения «общий объем расходов бюджета муниципального образования в сумме </w:t>
      </w:r>
      <w:r>
        <w:rPr>
          <w:b/>
          <w:sz w:val="24"/>
          <w:szCs w:val="24"/>
        </w:rPr>
        <w:t>25 366 096,56</w:t>
      </w:r>
      <w:r>
        <w:rPr>
          <w:sz w:val="24"/>
          <w:szCs w:val="24"/>
        </w:rPr>
        <w:t xml:space="preserve"> руб.» цифры </w:t>
      </w:r>
      <w:r>
        <w:rPr>
          <w:b/>
          <w:sz w:val="24"/>
          <w:szCs w:val="24"/>
        </w:rPr>
        <w:t>25 366 096,56</w:t>
      </w:r>
      <w:r>
        <w:rPr>
          <w:sz w:val="24"/>
          <w:szCs w:val="24"/>
        </w:rPr>
        <w:t xml:space="preserve">руб. изменить на цифры </w:t>
      </w:r>
      <w:r>
        <w:rPr>
          <w:b/>
          <w:sz w:val="24"/>
          <w:szCs w:val="24"/>
        </w:rPr>
        <w:t>26 670 096,56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3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приложение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5 к настоящему решению.</w:t>
      </w:r>
    </w:p>
    <w:p>
      <w:pPr>
        <w:pStyle w:val="Normal"/>
        <w:shd w:fill="FFFFFF" w:val="clear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Внести изменения в сводную бюджетную роспись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right="-3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Чусов Н.В.)</w:t>
      </w:r>
    </w:p>
    <w:p>
      <w:pPr>
        <w:pStyle w:val="Normal"/>
        <w:ind w:right="-49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сть-Абаканского района Республики Хакасия   </w:t>
        <w:tab/>
        <w:t xml:space="preserve">             </w:t>
        <w:tab/>
        <w:t xml:space="preserve">                          С.В. 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20"/>
        <w:gridCol w:w="440"/>
        <w:gridCol w:w="679"/>
        <w:gridCol w:w="634"/>
        <w:gridCol w:w="607"/>
        <w:gridCol w:w="80"/>
        <w:gridCol w:w="98"/>
        <w:gridCol w:w="502"/>
        <w:gridCol w:w="180"/>
        <w:gridCol w:w="520"/>
        <w:gridCol w:w="120"/>
        <w:gridCol w:w="560"/>
        <w:gridCol w:w="711"/>
        <w:gridCol w:w="528"/>
        <w:gridCol w:w="18"/>
        <w:gridCol w:w="180"/>
        <w:gridCol w:w="20"/>
        <w:gridCol w:w="322"/>
        <w:gridCol w:w="438"/>
        <w:gridCol w:w="209"/>
        <w:gridCol w:w="313"/>
        <w:gridCol w:w="375"/>
        <w:gridCol w:w="828"/>
        <w:gridCol w:w="121"/>
        <w:gridCol w:w="118"/>
        <w:gridCol w:w="9"/>
        <w:gridCol w:w="230"/>
        <w:gridCol w:w="232"/>
        <w:gridCol w:w="7"/>
        <w:gridCol w:w="43"/>
        <w:gridCol w:w="35"/>
        <w:gridCol w:w="168"/>
        <w:gridCol w:w="36"/>
        <w:gridCol w:w="203"/>
        <w:gridCol w:w="439"/>
        <w:gridCol w:w="679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2" w:type="dxa"/>
            <w:gridSpan w:val="28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0.12.2024г. № 47 "О бюджете муниципального образования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2" w:type="dxa"/>
            <w:gridSpan w:val="28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5 и плановый период 2026 и 2027 годов"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2" w:type="dxa"/>
            <w:gridSpan w:val="28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 19 "  декабря    2025 г. № 19             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 муниципального образования Вершино-Биджинского 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сельсовета Усть-Абаканского  района Республики Хакасия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на 2025 год и плановый период 2026 и 2027 годов" 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0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0 " декабря 2024 г. №  47            </w:t>
            </w:r>
          </w:p>
        </w:tc>
        <w:tc>
          <w:tcPr>
            <w:tcW w:w="2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4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5 год.   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7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 333 709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 333 709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 333 709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3709,5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670 096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670 096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670 096,56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174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4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Вершино-Биджинский сельсовет Усть-Абаканского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айона Республики Хакасия на 2025 и плановый период 2026 и 2027 годов"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19 "  декабря  2025 г. №  19             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Биджинский 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 Усть-Абаканского района Республики Хакасия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7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0" декабря 2024 г. №  47            </w:t>
            </w:r>
          </w:p>
        </w:tc>
        <w:tc>
          <w:tcPr>
            <w:tcW w:w="40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2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2" w:type="dxa"/>
            <w:gridSpan w:val="22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</w:tc>
        <w:tc>
          <w:tcPr>
            <w:tcW w:w="248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877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4 428,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784 849,4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4 849,4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1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налоговым резидентом Российской Федерации в виде дивидендов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80 22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0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за исключением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479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479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11 05020 00 0000 12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9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11 05025 10 0000 12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9,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739 28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5877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9 28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877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13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58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7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8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 678,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5599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18 972,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5877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48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4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 4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4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58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587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8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08 799,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8 799,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5877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8 799,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8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1 01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58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4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1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877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33 709,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19" декабря 2025 г. №  19           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37" w:type="dxa"/>
            <w:gridSpan w:val="3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37" w:type="dxa"/>
            <w:gridSpan w:val="3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1737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958" w:type="dxa"/>
            <w:gridSpan w:val="1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670 096,5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5 469,91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2 943,5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 458,6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8 458,6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8 458,6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7 458,6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0 845,9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9 570,18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 042,5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 067,6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6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47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 38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 084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6 185,5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0 674,5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74,24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работы, услуг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873,3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873,3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71 753,3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71 753,3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 927,7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 927,7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 86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 866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9,6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9,6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55 359,23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54 754,3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954 754,3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950 754,3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950 754,3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950 754,36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04 547,19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241 547,73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8 466,74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 192,7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 604,8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13 604,87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7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 502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 502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 048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54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54,55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95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3" w:type="dxa"/>
            <w:gridSpan w:val="1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19" декабря 2025 г. №  19          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482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90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90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90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11905" w:type="dxa"/>
            <w:gridSpan w:val="3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462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70 096,56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 469,91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943,59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 458,67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67,65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47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47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23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50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23" w:type="dxa"/>
            <w:gridSpan w:val="1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46 185,5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 674,5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 873,37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 873,37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55 359,23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 754,36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604,87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 502,55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048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,55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2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3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42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19 " декабря 2025 г. №19    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2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26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4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18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93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068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1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593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57 656,3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5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5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71 753,3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 753,3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 927,7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927,7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7 825,6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86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,6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,6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502,5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502,5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48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48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4,5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4,5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5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55 359,23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51 359,23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 754,3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 754,3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 547,1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1 547,73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466,74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92,7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604,8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 604,8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2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2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74,24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74,24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74,24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74,24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12 440,1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 943,5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43,5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43,5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067,6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067,65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8 458,6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458,67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 845,99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570,18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42,5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76 970,2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5 500,2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5 500,2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470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386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84,00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593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8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70 096,56</w:t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12-24T09:58:00Z</cp:lastPrinted>
  <dcterms:modified xsi:type="dcterms:W3CDTF">2025-12-24T03:01:00Z</dcterms:modified>
  <cp:revision>437</cp:revision>
  <dc:subject/>
  <dc:title> </dc:title>
</cp:coreProperties>
</file>